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zámú melléklet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Gróf I. Festetics György Művelődési Központ, Városi Könyvtár és Muzeális Gyűjtemény 2024. é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Munkaterve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összefoglaló az intézmény működéséről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óf I. Festetics György Művelődési Központ, Városi Könyvtár és Muzeális Gyűjtemény integrált intézmény, feladatait igyekszik a legintenzívebben ellátni. </w:t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 xml:space="preserve">A  2020-2024-es évben több nagy és sorsfordító változást éltünk át, mely megváltoztatta nem csak az intézmény működését, hanem az eddig megszokott életvitelt is.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2024-re tervezett aktivitások bemutatása részletesen a programtervben és a szolgáltatási tervben tekinthető meg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Tervezett virtuális szolgáltatások 2024-ra: Könyvajánló, Mesélő Tárgyak, online tárlatvezetés együttműködésben a helyi TV-vel és önállóan, saját social média felületünkön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2024.évi előirányzatok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iemelt dologi előirányzatok rendezvényekre 8.230.000Ft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iemelt dologi előirányzatok általános működésre 23.770.000Ft 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lhalmozási kiadások 1.300.000Ft</w:t>
      </w:r>
    </w:p>
    <w:p>
      <w:pPr>
        <w:pStyle w:val="Listaszerbekezds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emélyi jellegű és munkaadói kiadások 47.720.000Ft</w:t>
      </w:r>
    </w:p>
    <w:p>
      <w:pPr>
        <w:pStyle w:val="Listaszerbekezds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2023-es tervezett innovációk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nyvtár költözés befejezése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regyi Múzeumban és a Belvárosi Múzeumban is állandó kiállítás építése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ai célok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l a bizonytalan háborús gazdasági helyzetben, a meglevő külső és belső kapcsolatok együttműködések megóvása, illetve a működés mielőbbi normalizálás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pályázati tevékenységének jelentősége megnőtt, működési és rendezvényfinanszírozási pályázatokat tervezünk benyújtani a 2024-as év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rastruktúra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tereinek fizikai állapota kielégítő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kommunikációs eszközpark felújítása megtörtént. A telefonok cseréje lenne aktuális, hogy meg tudjunk felelni a Social média kihívásainak!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yűjteményi információk a Muzeális Gyűjteményben (max. 2000 karakter)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űjtemény-elhelyezés jelenleg megoldott, és a gyűjtemény korlátozott fejlesztése is megvalósul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feltárás jelenleg egy fő túlterhelt muzeológussal zajlik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ományvédelem a páramentesítés működtetése mellett megfelelő lesz, s a műtárgyállomány károsodása elkerülhető.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 gyűjtemény digitalizálása nem megoldható, katalogizálása folyamatos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yűjteményi információk a Városi Könyvtárban (max. 2000 karakter)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a régi-új épületben került elhelyezésre, a költözés a 2024-es év derekára ér véget. A gyűjteményfejlesztés az állami támogatás erejéig lehetséges a 2024-es évben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feltárás megoldott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z állományvédelem, hasonlóan a múzeumi helyzethez remélhetőleg kielégítő lesz és megoldottnak tekinthető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digitalizálása folyamatos, az ajándékkönyvek és új beszerzések feldolgozása folyamatos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zolgáltatások intézményegységenként és intézményi szinten változásokon mennek keresztül. Megfigyelhetők markáns trendek. Minden intézményrészt a legmesszebbmenőkig igényes szakmaisággal közelítünk meg, az aktuális magasabb kultúrát közvetítő és a nemzeti kultúrára fókuszáló trendek figyelembevételével. A kultúraközvetítés csatornáit folyamatosan az igényekhez igazítjuk.</w:t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 xml:space="preserve">Ez kiemelkedően fontos a jelenlegi háborús vészhelyzetben épp úgy, mint a korábbi évek pandémiás helyzetében. 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működésében eddig is jelentős hangsúlyt kapott az online csatornákon való működés, a jelen helyzetben erre is nagy hangsúlyt fektetünk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a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ben elérhető és távolról elérhető szolgáltatások fejlesztése a céljaink között szerepel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sségi szolgáltatásaink fejlesztése, például online ismeretterjesztés, informatikai ismeretterjesztés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online felületek (honlap, közösségi média) folyamatos fejlesztése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weboldalának új felületre történő telepítésével meg kívánjuk oldani annak naprakészen tartását, az eddigi nehezen kezelhető adminisztrátori felület helyett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őségirányítás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ói elégedettségmérés folyamatos az intézmény minden egységében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nyos kutatás és kiadványok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etten a 2024-es évben a helytörténeti kutatás tovább zajlik, illetve a Helyi Értéktár bővítésével és az értéktár kiadványával kapcsolatos kutatómunka zajlik.</w:t>
        <w:br/>
        <w:t>Kultúrséta címmel helyi értékeinket bemutató tematikus térképek készülnek az idelátogatóknak és a helyieknek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égi együttműködések fenntartása, megőrzése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üttműködés helyi szervezetekkel, mint a Hévízi TV, a Tisztaforrás Dalkör, Musica Antiqua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ner intézményekkel, mint a Békéscsabai Munkácsi Mihály Múzeum, a JPM, vagy a Balatoni Múzeum, a Megyei Könyvtár, a Szombathelyi Agora Savaria,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és a környékbeli közoktatási, köznevelési intézményekkel,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éntesekkel, akik meghívott előadóként segítik a múzeumi, könyvtári, filmszínházi munkát. Továbbá azon feladatok elvégzésében segítenek, ahol a közönségkapcsolati, ügyeleti feladatokra nincs megfelelő számú dolgozója az intézménynek. </w:t>
      </w:r>
    </w:p>
    <w:p>
      <w:pPr>
        <w:pStyle w:val="Listaszerbekezds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R/marketing/kommunikáció tervezett eredményei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TV, megyei újság, városi újságban való folyamatos jelenlét, lehetőség szerint olyan izgalmas programok, gondolatok, megmozdulások, melyek felkeltik az országos médiumok érdeklődését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ilvános akciók a helyi lakosság megszólítására, lépések az intézményről alkotott kép pozitív formálásához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ine jelenlét és közösségi média használatának megnövelése</w:t>
      </w:r>
    </w:p>
    <w:p>
      <w:pPr>
        <w:pStyle w:val="Listaszerbekezds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onavírus-járvány okozta változások miatt új szolgáltatásokkal kellett megjelennünk, s a háborús energia válság-helyzet ezek fenntartását a továbbiakban is szükségessé teszi.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- Könyvajánló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- Mesélő Tárgyak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úzeum Baráti Kör, meghívott önkéntes előadók helytörténeti előadások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ebook oldalak aktivitás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Lezárva: 2023.11. 28-á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ualizálva: 2024.02.20-á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szítette: Hermann Katalin igazgató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zulensek: Szekeres Péter programszervez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3119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calaSans;Times New Roman" w:hAnsi="ScalaSans;Times New Roman" w:cs="ScalaSans;Times New Roman"/>
        <w:b/>
        <w:b/>
        <w:color w:val="003C61"/>
        <w:spacing w:val="20"/>
        <w:sz w:val="24"/>
        <w:szCs w:val="24"/>
        <w:lang w:val="en-US" w:eastAsia="en-US"/>
      </w:rPr>
    </w:pPr>
    <w:r>
      <w:rPr>
        <w:rFonts w:cs="ScalaSans;Times New Roman" w:ascii="ScalaSans;Times New Roman" w:hAnsi="ScalaSans;Times New Roman"/>
        <w:b/>
        <w:color w:val="003C61"/>
        <w:spacing w:val="20"/>
        <w:sz w:val="24"/>
        <w:szCs w:val="24"/>
        <w:lang w:val="en-US" w:eastAsia="en-US"/>
      </w:rPr>
    </w:r>
  </w:p>
  <w:p>
    <w:pPr>
      <w:pStyle w:val="Footer"/>
      <w:rPr>
        <w:rFonts w:ascii="ScalaSans;Times New Roman" w:hAnsi="ScalaSans;Times New Roman" w:cs="ScalaSans;Times New Roman"/>
        <w:b/>
        <w:b/>
        <w:color w:val="003C61"/>
        <w:spacing w:val="20"/>
        <w:sz w:val="24"/>
        <w:szCs w:val="24"/>
        <w:lang w:val="en-US" w:eastAsia="en-US"/>
      </w:rPr>
    </w:pPr>
    <w:r>
      <w:rPr>
        <w:rFonts w:cs="ScalaSans;Times New Roman" w:ascii="ScalaSans;Times New Roman" w:hAnsi="ScalaSans;Times New Roman"/>
        <w:b/>
        <w:color w:val="003C61"/>
        <w:spacing w:val="2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94080</wp:posOffset>
          </wp:positionH>
          <wp:positionV relativeFrom="paragraph">
            <wp:posOffset>635</wp:posOffset>
          </wp:positionV>
          <wp:extent cx="7560310" cy="1078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8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ScalaSans;Times New Roman" w:hAnsi="ScalaSans;Times New Roman" w:cs="ScalaSans;Times New Roman"/>
        <w:color w:val="003C61"/>
        <w:spacing w:val="20"/>
        <w:sz w:val="24"/>
        <w:szCs w:val="24"/>
        <w:lang w:val="en-US" w:eastAsia="en-US"/>
      </w:rPr>
    </w:pP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</w:r>
  </w:p>
  <w:p>
    <w:pPr>
      <w:pStyle w:val="Footer"/>
      <w:rPr/>
    </w:pP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  <w:t>8380 Hévíz, Rákóczi u. 17-19.   •   rendezveny@hevizgaleria.hu</w:t>
    </w:r>
  </w:p>
  <w:p>
    <w:pPr>
      <w:pStyle w:val="Footer"/>
      <w:rPr/>
    </w:pP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  <w:t>Tel./Fax: +36 83 / 341</w:t>
    </w:r>
    <w:r>
      <w:rPr>
        <w:rFonts w:cs="Times New Roman" w:ascii="Times New Roman" w:hAnsi="Times New Roman"/>
        <w:color w:val="003C61"/>
        <w:spacing w:val="20"/>
        <w:sz w:val="24"/>
        <w:szCs w:val="24"/>
        <w:lang w:val="en-US" w:eastAsia="en-US"/>
      </w:rPr>
      <w:t> </w:t>
    </w:r>
    <w:r>
      <w:rPr>
        <w:rFonts w:cs="ScalaSans;Times New Roman" w:ascii="ScalaSans;Times New Roman" w:hAnsi="ScalaSans;Times New Roman"/>
        <w:color w:val="003C61"/>
        <w:spacing w:val="20"/>
        <w:sz w:val="24"/>
        <w:szCs w:val="24"/>
        <w:lang w:val="en-US" w:eastAsia="en-US"/>
      </w:rPr>
      <w:t>545   •   www.hevizgaleria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4080</wp:posOffset>
          </wp:positionH>
          <wp:positionV relativeFrom="paragraph">
            <wp:posOffset>-360045</wp:posOffset>
          </wp:positionV>
          <wp:extent cx="7560310" cy="17233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72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2929890</wp:posOffset>
          </wp:positionH>
          <wp:positionV relativeFrom="page">
            <wp:posOffset>236220</wp:posOffset>
          </wp:positionV>
          <wp:extent cx="1712595" cy="1371600"/>
          <wp:effectExtent l="0" t="0" r="0" b="0"/>
          <wp:wrapNone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1259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/>
  </w:style>
  <w:style w:type="character" w:styleId="WWChar">
    <w:name w:val="WW- Char"/>
    <w:basedOn w:val="Bekezdsalapbettpusa"/>
    <w:qFormat/>
    <w:rPr/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character" w:styleId="WWChar2">
    <w:name w:val="WW- Char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Char3">
    <w:name w:val="WW- Char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29:00Z</dcterms:created>
  <dc:creator>T-Cont Kft</dc:creator>
  <dc:description/>
  <dc:language>en-US</dc:language>
  <cp:lastModifiedBy>borsms11@gmail.com</cp:lastModifiedBy>
  <cp:lastPrinted>2024-02-21T14:29:00Z</cp:lastPrinted>
  <dcterms:modified xsi:type="dcterms:W3CDTF">2024-02-21T13:52:00Z</dcterms:modified>
  <cp:revision>3</cp:revision>
  <dc:subject/>
  <dc:title>1</dc:title>
</cp:coreProperties>
</file>